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380742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08309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8321870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